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61908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88171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95387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